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60" w:after="0"/>
        <w:ind w:right="-567" w:hanging="0"/>
        <w:jc w:val="right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ojprojekt Praha</w:t>
      </w:r>
      <w:r>
        <w:rPr>
          <w:rFonts w:cs="Arial" w:ascii="Arial" w:hAnsi="Arial"/>
        </w:rPr>
        <w:t xml:space="preserve"> a.s., BYSTŘICKÁ 9, 140 00  Praha 4</w:t>
      </w:r>
    </w:p>
    <w:p>
      <w:pPr>
        <w:pStyle w:val="Text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  <w:t>MULTIFUNKČNÍ TURISTICKÉ CENTRUM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>
          <w:rFonts w:cs="Arial"/>
        </w:rPr>
      </w:pPr>
      <w:r>
        <w:rPr>
          <w:b/>
          <w:bCs/>
          <w:caps/>
          <w:spacing w:val="60"/>
        </w:rPr>
        <w:t xml:space="preserve">DOKUMENTACE PRO provedení stavby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rFonts w:cs="Arial"/>
          <w:b/>
          <w:b/>
          <w:bCs/>
          <w:caps/>
          <w:spacing w:val="60"/>
        </w:rPr>
      </w:pPr>
      <w:r>
        <w:rPr>
          <w:rFonts w:cs="Arial"/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 xml:space="preserve">SO 102 – sociální zázemí V KEMPU </w:t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>SO 102.01 – ARCHITEKTONICKO STAVEBNÍ ČÁST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rFonts w:eastAsia="Arial"/>
          <w:caps/>
          <w:spacing w:val="60"/>
        </w:rPr>
      </w:pPr>
      <w:r>
        <w:rPr>
          <w:rFonts w:eastAsia="Arial"/>
          <w:caps/>
          <w:spacing w:val="60"/>
        </w:rPr>
        <w:t xml:space="preserve">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center"/>
        <w:rPr/>
      </w:pPr>
      <w:r>
        <w:rPr/>
        <w:tab/>
        <w:tab/>
        <w:tab/>
        <w:tab/>
        <w:tab/>
        <w:tab/>
        <w:tab/>
        <w:tab/>
        <w:t>ČERVEN 2013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</w:rPr>
      </w:pPr>
      <w:r>
        <w:rPr>
          <w:caps/>
        </w:rPr>
        <w:t>revize březen 2014</w:t>
      </w:r>
      <w:r>
        <w:br w:type="page"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rFonts w:cs="Arial"/>
        </w:rPr>
      </w:pPr>
      <w:r>
        <w:rPr>
          <w:rFonts w:cs="Arial"/>
        </w:rPr>
        <w:t>ÚVODNÍ ÚDA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>Název akce</w:t>
      </w:r>
      <w:r>
        <w:rPr>
          <w:rFonts w:cs="Arial" w:ascii="Arial" w:hAnsi="Arial"/>
          <w:b/>
          <w:bCs/>
        </w:rPr>
        <w:tab/>
        <w:t>MULTIFUNKČNÍ TURISTICKÉ CENTRU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>obec Bělá pod Bezděze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tastrální území Vrchbělá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res Mladá Boleslav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</w:t>
        <w:tab/>
        <w:t xml:space="preserve">Středočeský kraj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borovská 81/11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0 21 Praha 5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Arial" w:ascii="Arial" w:hAnsi="Arial"/>
        </w:rPr>
        <w:t>Zástupce investora</w:t>
        <w:tab/>
        <w:t>Stanislav Prokop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vý a finanční manažer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or regionálního rozvoje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2">
        <w:r>
          <w:rPr>
            <w:rStyle w:val="InternetLink"/>
            <w:rFonts w:cs="Arial" w:ascii="Arial" w:hAnsi="Arial"/>
          </w:rPr>
          <w:t>prokop@kr-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</w:t>
        <w:tab/>
        <w:t>SPOJPROJEKT PRAHA a.s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střická 1709/9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0 00 Praha 4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inženýr projektu</w:t>
        <w:tab/>
        <w:t>Ing.arch. Jindřich Sova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jindrich.sova@spojprojekt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.: +420 261 004 137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bil: +420 602 274 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dpovědný projektant :     Lumír Nyk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pracovatelé části:              Lumír Nykel</w:t>
      </w:r>
    </w:p>
    <w:p>
      <w:pPr>
        <w:pStyle w:val="Normal"/>
        <w:ind w:left="424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/>
      </w:pPr>
      <w:r>
        <w:rPr>
          <w:rFonts w:cs="Arial" w:ascii="Arial" w:hAnsi="Arial"/>
        </w:rPr>
        <w:t>Část dokumentace:</w:t>
        <w:tab/>
      </w:r>
      <w:r>
        <w:rPr>
          <w:rFonts w:cs="Arial" w:ascii="Arial" w:hAnsi="Arial"/>
          <w:b/>
          <w:bCs/>
        </w:rPr>
        <w:t xml:space="preserve">             SO 102.01  Sociální zázemí kempu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                  stavební část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tum                                   červen 2013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rFonts w:ascii="Arial" w:hAnsi="Arial" w:cs="Arial"/>
          <w:b/>
          <w:b/>
          <w:bCs/>
          <w:caps/>
          <w:spacing w:val="60"/>
        </w:rPr>
      </w:pPr>
      <w:r>
        <w:rPr>
          <w:rFonts w:cs="Arial"/>
          <w:b/>
          <w:bCs/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lef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ab/>
        <w:tab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ab/>
        <w:t xml:space="preserve">              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 xml:space="preserve">OBSAH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xtová část:</w:t>
        <w:tab/>
        <w:tab/>
        <w:tab/>
        <w:tab/>
        <w:tab/>
        <w:tab/>
        <w:tab/>
        <w:tab/>
        <w:tab/>
        <w:tab/>
        <w:t>A4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itulní list</w:t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Úvodní údaje</w:t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</w:rPr>
        <w:tab/>
        <w:tab/>
        <w:tab/>
        <w:t>Obsah svazku</w:t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echnická zpráva</w:t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kresová část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  <w:tab w:val="left" w:pos="5940" w:leader="none"/>
          <w:tab w:val="left" w:pos="7920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Výkres</w:t>
        <w:tab/>
        <w:t>Název</w:t>
        <w:tab/>
        <w:t xml:space="preserve">                měřítko</w:t>
      </w:r>
    </w:p>
    <w:p>
      <w:pPr>
        <w:pStyle w:val="Normal"/>
        <w:tabs>
          <w:tab w:val="clear" w:pos="708"/>
          <w:tab w:val="left" w:pos="2160" w:leader="none"/>
          <w:tab w:val="left" w:pos="5940" w:leader="none"/>
          <w:tab w:val="left" w:pos="7920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  <w:tab/>
        <w:tab/>
        <w:t xml:space="preserve">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5940" w:leader="none"/>
          <w:tab w:val="left" w:pos="7920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A – 1</w:t>
        <w:tab/>
        <w:tab/>
        <w:t>Výkopy</w:t>
        <w:tab/>
        <w:t xml:space="preserve">                 1: 50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5940" w:leader="none"/>
          <w:tab w:val="left" w:pos="7920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A – 2</w:t>
        <w:tab/>
        <w:t xml:space="preserve">              </w:t>
        <w:tab/>
        <w:t xml:space="preserve">Základy  </w:t>
        <w:tab/>
        <w:t xml:space="preserve">                 1: 50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5940" w:leader="none"/>
          <w:tab w:val="left" w:pos="7920" w:leader="none"/>
        </w:tabs>
        <w:ind w:right="-284" w:hanging="0"/>
        <w:rPr/>
      </w:pPr>
      <w:r>
        <w:rPr>
          <w:rFonts w:cs="Arial" w:ascii="Arial" w:hAnsi="Arial"/>
        </w:rPr>
        <w:t>A - 3</w:t>
        <w:tab/>
        <w:t xml:space="preserve">                 </w:t>
        <w:tab/>
        <w:t>Půdorys 1.NP</w:t>
        <w:tab/>
        <w:t xml:space="preserve">                 1: 50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- 4</w:t>
        <w:tab/>
        <w:tab/>
        <w:t>Půdorys krovu</w:t>
        <w:tab/>
        <w:tab/>
        <w:tab/>
        <w:t>1: 50</w:t>
      </w:r>
    </w:p>
    <w:p>
      <w:pPr>
        <w:pStyle w:val="Heading2"/>
        <w:tabs>
          <w:tab w:val="clear" w:pos="708"/>
          <w:tab w:val="left" w:pos="720" w:leader="none"/>
          <w:tab w:val="left" w:pos="2160" w:leader="none"/>
          <w:tab w:val="left" w:pos="59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 - 5</w:t>
        <w:tab/>
        <w:tab/>
        <w:t>Půdorys střechy</w:t>
        <w:tab/>
        <w:tab/>
        <w:tab/>
        <w:t>1: 50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- 6 </w:t>
        <w:tab/>
        <w:tab/>
        <w:t>Řezy  A – A, B - B</w:t>
        <w:tab/>
        <w:tab/>
        <w:tab/>
        <w:t>1: 50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- 7</w:t>
        <w:tab/>
        <w:tab/>
        <w:t>Pohledy</w:t>
        <w:tab/>
        <w:tab/>
        <w:tab/>
        <w:t>1: 50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- 8 </w:t>
        <w:tab/>
        <w:tab/>
        <w:tab/>
        <w:t>Tabulka dveří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- 9</w:t>
        <w:tab/>
        <w:tab/>
        <w:tab/>
        <w:t>Tabulka oken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- 10</w:t>
        <w:tab/>
        <w:tab/>
        <w:tab/>
        <w:t>Tabulka ostatních výrobků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- 11</w:t>
        <w:tab/>
        <w:tab/>
        <w:tab/>
        <w:t>Tabulka klempířských výrobků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- 12</w:t>
        <w:tab/>
        <w:tab/>
        <w:tab/>
        <w:t>Tabulka truhlářských výrobků</w:t>
      </w:r>
    </w:p>
    <w:p>
      <w:pPr>
        <w:pStyle w:val="Rejstk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- 13</w:t>
        <w:tab/>
        <w:tab/>
        <w:tab/>
        <w:t>Tabulka zámečnických výrobků</w:t>
        <w:tab/>
        <w:tab/>
        <w:tab/>
        <w:t>1:10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– 17</w:t>
        <w:tab/>
        <w:tab/>
        <w:tab/>
        <w:t>Skladby povrchů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– 18</w:t>
        <w:tab/>
        <w:tab/>
        <w:tab/>
        <w:t>Výkres výztuže</w:t>
        <w:tab/>
        <w:tab/>
        <w:tab/>
        <w:tab/>
        <w:tab/>
        <w:t>1:10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TECHNICKÁ ZPRÁ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4536"/>
        </w:tabs>
        <w:overflowPunct w:val="true"/>
        <w:autoSpaceDE w:val="true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/>
      </w:pPr>
      <w:r>
        <w:rPr/>
        <w:t xml:space="preserve">Úvod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 xml:space="preserve">V revizním obláčku jsou vyznačeny změny dokumentace, tedy dodávky a práce, které jsou předmětem tohoto výběrového řízení. Ve výkresech jsou schématicky vyznačeny a jednoduše popsá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)  Všeobecně</w:t>
      </w:r>
    </w:p>
    <w:p>
      <w:pPr>
        <w:pStyle w:val="TextBodyIndent"/>
        <w:tabs>
          <w:tab w:val="clear" w:pos="708"/>
          <w:tab w:val="left" w:pos="567" w:leader="none"/>
          <w:tab w:val="left" w:pos="5245" w:leader="none"/>
        </w:tabs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tabs>
          <w:tab w:val="clear" w:pos="708"/>
          <w:tab w:val="left" w:pos="567" w:leader="none"/>
          <w:tab w:val="left" w:pos="5245" w:leader="none"/>
        </w:tabs>
        <w:rPr/>
      </w:pPr>
      <w:r>
        <w:rPr/>
        <w:t xml:space="preserve">Sociální zařízení kempu je přízemní nepodsklepená budova. </w:t>
      </w:r>
      <w:r>
        <w:rPr>
          <w:bCs/>
        </w:rPr>
        <w:t>Objekt je půdorysu obdélníku 11,58 x 6,98 m .</w:t>
      </w:r>
      <w:r>
        <w:rPr/>
        <w:t xml:space="preserve"> V objektu jsou umývárny a WC pro muže a ženy. </w:t>
      </w:r>
    </w:p>
    <w:p>
      <w:pPr>
        <w:pStyle w:val="Normal"/>
        <w:ind w:right="-2" w:firstLine="708"/>
        <w:jc w:val="both"/>
        <w:rPr/>
      </w:pPr>
      <w:r>
        <w:rPr>
          <w:rFonts w:cs="Arial" w:ascii="Arial" w:hAnsi="Arial"/>
        </w:rPr>
        <w:t xml:space="preserve">Pro úroveň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>0,000 byla zvolena kóta 313,50 m n.m. výškového systému Balt p.v.</w:t>
      </w:r>
    </w:p>
    <w:p>
      <w:pPr>
        <w:pStyle w:val="Normal"/>
        <w:ind w:right="-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je umístěn v areálu SO 209 Kemp, od severu lemuje areál asfaltová komunikace. Příjezdová a přístupová cesta ze S od stávající asfaltové komunikace.</w:t>
      </w:r>
    </w:p>
    <w:p>
      <w:pPr>
        <w:pStyle w:val="Normal"/>
        <w:ind w:right="-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)  Výkopy</w:t>
      </w:r>
    </w:p>
    <w:p>
      <w:pPr>
        <w:pStyle w:val="Normal"/>
        <w:ind w:right="-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ájmové území náleží morfologicky do systému Hercynského, provincie Česká vysočina, subprovincie Česká tabule, do oblasti Středočeské tabule, celku Jizerská tabule, podcelku Středojizerská tabule a okrsku Bělská tabule. Horniny byly v mladších geologických etapách pouze velmi slabě deformovány, horniny jsou převážně subhorizontálně uložené.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popisu inženýrskogeologických poměrů byla použita sonda S10. Podle předaných podkladů, lze očekávat základovou spáru nezámrzné hloubce v úrovni cca 1,0 m pod povrchem stávajícího terénu (dle morfologie). Podle průzkumem zjištěných údajů pak v souladu s platnými normami hodnotíme základové poměry v prostoru staveniště jako jednoduché. Důvodem pro toto hodnocení je cca homogenní geologické prostředí, hladina podzemní vody nebude ovlivňovat zakládání. Budoucí objekt bude založen plošně na základových pasech v prostředí deluviálních písků s příměsí jemnozrnné zeminy – geotechnický typ Q1, s předpokládanou únosností Rp = 200 kPa (platí pro šířku základu 1,0 m, za předpokladu že nedojde k znehodnocení základových zemin těžbou a klimatickými vlivy). Budoucí stavbu hodnotíme jako objekt se staticky nenáročnou konstrukcí. Při návrhu založení je v souladu s výše uvedenými fakty možno postupovat podle zásad 1. geotechnické kategorie. Nezámrzná hloubka min. 0,8 m musí být dodržena i po následných úpravách terénu.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/>
        <w:t xml:space="preserve">Výkopové práce budou provedeny dle výkresové dokumentace, tedy jako otevřený, nepažený výkop. V prostoru SO 102 bude provedena skývka zeminy v tl. 150 mm. Tato skrývka je určena pro následný podsyp štěrkopískem a vyhloubeny rýhy pro základové pasy a patky do hl. – 1,200 od </w:t>
      </w:r>
      <w:r>
        <w:rPr>
          <w:u w:val="single"/>
        </w:rPr>
        <w:t>+</w:t>
      </w:r>
      <w:r>
        <w:rPr/>
        <w:t xml:space="preserve"> 0,000 (750 mm).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 Základ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osné obvodové stěny objektu jsou založeny na základových pasech šířky 440 mm hloubky 900mm z prostého betonu C16/20, sloupy na základových patkách 700x700mm hloubky 900mm z prostého betonu C16/20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)  Hydroizola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Objekt bude izolován proti zemní vlhkosti hydroizolačním souvrstvím z bitumenových modifikovaných  pásů určených pro nízké radonové rizik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)  Nosné konstrukce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tabs>
          <w:tab w:val="clear" w:pos="4536"/>
        </w:tabs>
        <w:overflowPunct w:val="true"/>
        <w:autoSpaceDE w:val="true"/>
        <w:rPr/>
      </w:pPr>
      <w:r>
        <w:rPr>
          <w:szCs w:val="24"/>
        </w:rPr>
        <w:tab/>
        <w:t xml:space="preserve">Nosné svislé konstrukce objektu tvoří obvodové zděné stěny a vnitřní stěna z keramického zdiva (parametry </w:t>
      </w:r>
      <w:r>
        <w:rPr/>
        <w:t>:třída objemové hmotnosti [kg/m3] 750-790, pevnost v tlaku P8/P10/P15,  vážená laboratorní neprůzvučnost Rw [dB] 49, požární odolnost REI 180 DP1, tepelný odpor zdiva bez omítek Ru [m2K/W] 3,40 - 2,83, součinitel tepelné vodivosti bez omítek λu [W/mK] 0,130 - 0,155, součinitel prostupu tepla bez omítek Uext [W/m2K] 0,28 - 0,33)</w:t>
      </w:r>
      <w:r>
        <w:rPr>
          <w:szCs w:val="24"/>
        </w:rPr>
        <w:t xml:space="preserve"> .</w:t>
      </w:r>
      <w:r>
        <w:rPr/>
        <w:t xml:space="preserve">Vodorovné nosné konstrukce nad otvory jsou tvořeny systémovými překlady. Pro podepření krovu budou do příček vloženy ocelové sloupky. </w:t>
      </w:r>
    </w:p>
    <w:p>
      <w:pPr>
        <w:pStyle w:val="TextBody"/>
        <w:tabs>
          <w:tab w:val="left" w:pos="720" w:leader="none"/>
          <w:tab w:val="left" w:pos="216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>6) Krov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2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edpokládáme dřevěný vázaný krov s dvěma ocelovými sloupky z 2x U100 v příčkách. Vrcholová vaznice 160/220 je podepřena i dřevěnými pásky. Přes vaznici budou uloženy krokve 120/160 zaklopené prkny s plechovou krytinou. Na obvod budou uloženy na pozednici kotvenou čepy do železobetonového věnce. Krokve budou v plných vazbách propojeny zdvojenými kleštinami, v jalových bude jednoduchá kleština pověšená pod vrcholovou vaznici pro připevnění SDK podhledu. Základy se předpokládají plošné ve formě betonových základových pasů pod zděnými stěnami a patek pod ocelové sloupy. Prostor krovu bude přístupný zatepleným poklopem z místnosti 1.01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52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-60" w:hanging="0"/>
        <w:rPr>
          <w:b/>
          <w:b/>
        </w:rPr>
      </w:pPr>
      <w:r>
        <w:rPr>
          <w:b/>
        </w:rPr>
        <w:t xml:space="preserve">7) Střecha </w:t>
      </w:r>
    </w:p>
    <w:p>
      <w:pPr>
        <w:pStyle w:val="TextBodyIndent"/>
        <w:ind w:left="0" w:right="-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245" w:leader="none"/>
        </w:tabs>
        <w:rPr/>
      </w:pPr>
      <w:r>
        <w:rPr>
          <w:bCs/>
        </w:rPr>
        <w:tab/>
      </w:r>
      <w:r>
        <w:rPr>
          <w:rFonts w:cs="Arial" w:ascii="Arial" w:hAnsi="Arial"/>
        </w:rPr>
        <w:t>Na budově je sedlová střecha</w:t>
      </w:r>
      <w:r>
        <w:rPr>
          <w:bCs/>
        </w:rPr>
        <w:t xml:space="preserve">. </w:t>
      </w:r>
      <w:r>
        <w:rPr>
          <w:rFonts w:cs="Arial" w:ascii="Arial" w:hAnsi="Arial"/>
        </w:rPr>
        <w:t>Střešní pláště tvoří záklop ze smrkových prken, krytina je zvolena plechová, materiál titanzinkový plech</w:t>
      </w:r>
      <w:r>
        <w:rPr>
          <w:bCs/>
        </w:rPr>
        <w:t xml:space="preserve">. </w:t>
      </w:r>
      <w:r>
        <w:rPr>
          <w:rFonts w:cs="Arial" w:ascii="Arial" w:hAnsi="Arial"/>
        </w:rPr>
        <w:t>Odvodnění střech je řešeno okapními žlaby. Odvětrání střechy navazuje na větranou fasádu ze svislých prken.</w:t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  <w:tab w:val="left" w:pos="4248" w:leader="none"/>
          <w:tab w:val="left" w:pos="68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  <w:tab w:val="left" w:pos="4248" w:leader="none"/>
          <w:tab w:val="left" w:pos="6810" w:leader="none"/>
        </w:tabs>
        <w:jc w:val="both"/>
        <w:rPr/>
      </w:pPr>
      <w:r>
        <w:rPr>
          <w:b/>
          <w:bCs/>
        </w:rPr>
        <w:t>8)  Nenosné stěny a příčky a podhled</w:t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  <w:tab w:val="left" w:pos="4248" w:leader="none"/>
          <w:tab w:val="left" w:pos="681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  <w:tab w:val="left" w:pos="4248" w:leader="none"/>
          <w:tab w:val="left" w:pos="6810" w:leader="none"/>
        </w:tabs>
        <w:jc w:val="both"/>
        <w:rPr/>
      </w:pPr>
      <w:r>
        <w:rPr/>
        <w:tab/>
        <w:t xml:space="preserve">V objektu jsou navrženy příčky z keramického zdiva ve skladebných tloušťkách 115mm a 140mm. </w:t>
      </w:r>
      <w:r>
        <w:rPr>
          <w:rFonts w:cs="Times New Roman"/>
        </w:rPr>
        <w:t xml:space="preserve">V objektu je lehký SDK podhled zavěšený pod konstrukci krovu. </w:t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  <w:tab w:val="left" w:pos="4248" w:leader="none"/>
          <w:tab w:val="left" w:pos="681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9)  Podlahy </w:t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/>
        <w:tab/>
        <w:t xml:space="preserve">            Podlahy v objektu jsou z keramických dlaždic. Pod dlažbou je nátěrová izolace. Podlaha je zateplena 80 mm extrudovaného polystyrenu. Vstupní schody a rampa budou z hlazeného betonu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ind w:left="708" w:right="72" w:hanging="708"/>
        <w:jc w:val="both"/>
        <w:rPr>
          <w:b/>
          <w:b/>
          <w:bCs/>
        </w:rPr>
      </w:pPr>
      <w:r>
        <w:rPr>
          <w:b/>
          <w:bCs/>
        </w:rPr>
        <w:t>10)  Úpravy povrchů</w:t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ind w:left="708" w:right="72" w:hanging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ind w:left="0" w:right="72" w:hanging="0"/>
        <w:jc w:val="both"/>
        <w:rPr>
          <w:b/>
          <w:b/>
          <w:bCs/>
        </w:rPr>
      </w:pPr>
      <w:r>
        <w:rPr>
          <w:b/>
          <w:bCs/>
        </w:rPr>
        <w:t>10.1 vnitřní</w:t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ind w:left="0" w:right="72" w:hanging="0"/>
        <w:jc w:val="both"/>
        <w:rPr/>
      </w:pPr>
      <w:r>
        <w:rPr/>
        <w:tab/>
        <w:t xml:space="preserve">Stěny : omítka štuková + malba </w:t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ind w:left="0" w:right="72" w:hanging="0"/>
        <w:jc w:val="both"/>
        <w:rPr/>
      </w:pPr>
      <w:r>
        <w:rPr/>
        <w:tab/>
        <w:t xml:space="preserve">            +obklad keramický do výšky 2000mm v místnostech dle tabulky</w:t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ind w:left="0" w:right="72" w:hanging="0"/>
        <w:jc w:val="both"/>
        <w:rPr/>
      </w:pPr>
      <w:r>
        <w:rPr/>
        <w:tab/>
        <w:tab/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  <w:t>10.2 vnější</w:t>
        <w:tab/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jc w:val="both"/>
        <w:rPr/>
      </w:pPr>
      <w:r>
        <w:rPr>
          <w:b/>
          <w:bCs/>
        </w:rPr>
        <w:tab/>
      </w:r>
      <w:r>
        <w:rPr/>
        <w:t>Stěny budou obloženy smrkovými palubkami ,dvojitě,střídavě svisle připevněnými na rošt, úprava lazurou. Rošt z latí 40/60(vodorovně) a kontralatě 40/60 (svisle). Tepelná izolace z minerální rohože hydrofobizované tl.100mm s parotěsnou zábranou přikotvená do zdiva. V úrovni terénu  je požit extrudovaný polystyren a stěrka.</w:t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11)  Výplně otvorů </w:t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20" w:leader="none"/>
          <w:tab w:val="left" w:pos="3420" w:leader="none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11.1  Dveře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 objektu jsou dřevěné dveře osazené do dřevěné nebo ocelové zárubně, viz tabulka dveří.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righ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1.2 Ok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kna jsou dřevěná, otevíravá  a sklápěcí, s izolačním dvojsklem.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right" w:pos="90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right" w:pos="9000" w:leader="none"/>
        </w:tabs>
        <w:ind w:left="708" w:hanging="708"/>
        <w:jc w:val="both"/>
        <w:rPr/>
      </w:pPr>
      <w:r>
        <w:rPr>
          <w:rFonts w:cs="Arial" w:ascii="Arial" w:hAnsi="Arial"/>
          <w:b/>
          <w:bCs/>
        </w:rPr>
        <w:t>12)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Tepelné izolace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Tepelná izolace je položena na SDK podhledu v tl.160mm. V podlaze je EPS polystyren tl.80mm. Obvodové stěny budou izolovány minerálními rohožemi hydrofobizovanými  tl. 100mm viz skladba F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3)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Klempířské prá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empířské práce zahrnují plechovou krytinu střech, okapní žlaby, kotlíky a svody,  oplechování kraje střechy, závětrnou lištu, oplechování parapetů oken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lempířské výrobky budou dodány v běžném standardu z materiálu předzvětralý titanzinkový plech v tl. 0,8 mm. Pod TiZn plech je nutné použít systémovou vložku dle doporučení výrobce, místo pojistné hydroizola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ři výrobě a montáži klempířských stavebních výrobků nutno dodržovat ČSN 733610 „Klempířské práce stavební“ a požadavkům na zpracování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4)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Požární ochra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ouzení  požární bezpečnosti bylo provedeno podle norem ČSN 73 80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3 0804, 73 0810, 73 0873, 73 0848 a dalších navazujících norem a předpis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z projekt PBŘ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) Závě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chnická zpráva pro stavební část obsahuje přehledný popis konstrukcí, materiálů a prací obsažených v dokumentaci. Nedílnou součástí dokumentace a tím i technické zprávy je výkresová část, kde jsou podrobně popsány konstrukce, materiály a prác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hanging="0"/>
        <w:jc w:val="both"/>
        <w:rPr/>
      </w:pPr>
      <w:r>
        <w:rPr/>
        <w:tab/>
        <w:t>Stavba bude realizována za použití konstrukcí, materiálů a zařízení v standardu, garantujícím vysoké užitkové hodnoty, absolutní funkčnost a dlouhodobou životnost, včetně běžně dosažitelného servisu. Konstrukce, prvky a materiály budou vybírány tak, aby vyhověly v současné době platným českým státním, oborovým nebo podnikovým normám. U výrobků a materiálů pro požární zabezpečení nutno doložit ates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v Praze, červen 2013</w:t>
        <w:tab/>
        <w:tab/>
        <w:tab/>
        <w:tab/>
        <w:tab/>
        <w:tab/>
        <w:t>Vypracoval:</w:t>
      </w:r>
    </w:p>
    <w:p>
      <w:pPr>
        <w:pStyle w:val="TextBody"/>
        <w:jc w:val="both"/>
        <w:rPr/>
      </w:pPr>
      <w:r>
        <w:rPr>
          <w:rFonts w:eastAsia="Arial"/>
        </w:rPr>
        <w:t xml:space="preserve">   </w:t>
      </w:r>
      <w:r>
        <w:rPr/>
        <w:t xml:space="preserve">revize  březen 2014  </w:t>
        <w:tab/>
        <w:tab/>
        <w:tab/>
        <w:tab/>
        <w:tab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>Lumír Nykel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567" w:leader="none"/>
        <w:tab w:val="center" w:pos="2268" w:leader="none"/>
        <w:tab w:val="left" w:pos="3402" w:leader="none"/>
        <w:tab w:val="left" w:pos="4536" w:leader="none"/>
        <w:tab w:val="left" w:pos="5529" w:leader="none"/>
        <w:tab w:val="right" w:pos="6804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TextBody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</w:tabs>
      <w:spacing w:before="360" w:after="240"/>
      <w:ind w:left="0" w:right="0" w:hanging="0"/>
      <w:outlineLvl w:val="4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540" w:hanging="0"/>
      <w:jc w:val="both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ZkladntextChar">
    <w:name w:val="Základní text Char"/>
    <w:basedOn w:val="WW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PageNumber">
    <w:name w:val="Page Number"/>
    <w:basedOn w:val="WWStandardnpsmoodstavce"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left="0" w:right="-46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NadpismalBezpodtren">
    <w:name w:val="Styl Nadpis-malý + Bez podtržení"/>
    <w:basedOn w:val="Normal"/>
    <w:qFormat/>
    <w:pPr>
      <w:keepNext w:val="true"/>
      <w:spacing w:before="120" w:after="0"/>
      <w:ind w:left="539" w:right="0" w:hanging="539"/>
      <w:jc w:val="both"/>
    </w:pPr>
    <w:rPr>
      <w:rFonts w:ascii="Arial" w:hAnsi="Arial" w:cs="Arial"/>
      <w:b/>
      <w:bCs/>
    </w:rPr>
  </w:style>
  <w:style w:type="paragraph" w:styleId="Nadpismal">
    <w:name w:val="Nadpis-malý"/>
    <w:basedOn w:val="TextBody"/>
    <w:qFormat/>
    <w:pPr>
      <w:keepNext w:val="true"/>
      <w:spacing w:before="120" w:after="0"/>
      <w:ind w:left="539" w:right="0" w:hanging="539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8"/>
    </w:rPr>
  </w:style>
  <w:style w:type="paragraph" w:styleId="Zkladntext3">
    <w:name w:val="Základní text 3"/>
    <w:basedOn w:val="Normal"/>
    <w:qFormat/>
    <w:pPr>
      <w:tabs>
        <w:tab w:val="clear" w:pos="708"/>
        <w:tab w:val="left" w:pos="720" w:leader="none"/>
      </w:tabs>
      <w:ind w:left="0" w:right="-10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adpis1x">
    <w:name w:val="Nadpis 1x"/>
    <w:basedOn w:val="Normal"/>
    <w:qFormat/>
    <w:pPr>
      <w:keepNext w:val="true"/>
      <w:overflowPunct w:val="false"/>
      <w:autoSpaceDE w:val="false"/>
      <w:spacing w:before="120" w:after="0"/>
      <w:textAlignment w:val="baseline"/>
    </w:pPr>
    <w:rPr>
      <w:rFonts w:ascii="Arial" w:hAnsi="Arial" w:cs="Arial"/>
      <w:b/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-4962" w:leader="none"/>
        <w:tab w:val="center" w:pos="-4820" w:leader="none"/>
        <w:tab w:val="left" w:pos="-4536" w:leader="none"/>
        <w:tab w:val="left" w:pos="4820" w:leader="none"/>
        <w:tab w:val="center" w:pos="6804" w:leader="none"/>
        <w:tab w:val="left" w:pos="7230" w:leader="none"/>
        <w:tab w:val="left" w:pos="7797" w:leader="none"/>
      </w:tabs>
      <w:overflowPunct w:val="false"/>
      <w:autoSpaceDE w:val="false"/>
      <w:ind w:left="0" w:right="0" w:firstLine="567"/>
      <w:jc w:val="both"/>
      <w:textAlignment w:val="baseline"/>
    </w:pPr>
    <w:rPr>
      <w:rFonts w:ascii="Arial" w:hAnsi="Arial" w:cs="Arial"/>
      <w:szCs w:val="20"/>
    </w:rPr>
  </w:style>
  <w:style w:type="paragraph" w:styleId="Zprvy">
    <w:name w:val="Zprávy"/>
    <w:basedOn w:val="Normal"/>
    <w:qFormat/>
    <w:pPr>
      <w:ind w:left="0" w:right="23" w:firstLine="720"/>
      <w:jc w:val="both"/>
    </w:pPr>
    <w:rPr>
      <w:rFonts w:ascii="Arial" w:hAnsi="Arial" w:cs="Arial"/>
      <w:sz w:val="22"/>
    </w:rPr>
  </w:style>
  <w:style w:type="paragraph" w:styleId="Obsahrmce">
    <w:name w:val="Obsah rámce"/>
    <w:basedOn w:val="TextBody"/>
    <w:qFormat/>
    <w:pPr/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p@kr-s.cz" TargetMode="External"/><Relationship Id="rId3" Type="http://schemas.openxmlformats.org/officeDocument/2006/relationships/hyperlink" Target="mailto:jindrich.sova@spojprojekt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27:00Z</dcterms:created>
  <dc:creator>Spojprojekt Praha a.s.</dc:creator>
  <dc:description/>
  <dc:language>en-US</dc:language>
  <cp:lastModifiedBy>Spojprojekt Praha a.s.</cp:lastModifiedBy>
  <cp:lastPrinted>2011-08-25T14:29:00Z</cp:lastPrinted>
  <dcterms:modified xsi:type="dcterms:W3CDTF">2014-03-20T07:48:00Z</dcterms:modified>
  <cp:revision>29</cp:revision>
  <dc:subject/>
  <dc:title>ÚPRAVY POVRCHŮ – ELEMENT C2</dc:title>
</cp:coreProperties>
</file>